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NSOFT(R) CHURCH CONTRIBUTION SYSTE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ASY TO USE SOFTWARE PROGRAM THAT ALLOWS YOU TO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DGED AND UNPLEDGED CONTRIBUTIONS FOR EACH MEMBER OF YOUR CHURCH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 DIFFERENT CONTRIBUTION CATEGORIES.  IT PRINTS OUT REPOR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HIP, PLEDGES AND CONTRIBUTIONS BASED ON THIS INFORMATION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MAILING LABELS AND FORM DATA FILES FOR WORD PROCESSING.  IT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OF MEMBER TIME AND TALENT RESOURCES AND PRINTS OUT LIST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240 TALENT CATEGORIES.  IT IS CURRENTLY BEING USED BY CHU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  EXE  VIANSOFT(R) CHURCH CONTRIBUTION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  OVR  OVERLAY FOR CHUR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    ARC  TUTORIAL FOR CHURCH CONTRIBU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2  DAT  SAMPLE DATA FO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2  XEV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2  XNM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2   DAT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2   XEV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S2 DAT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S2 XTT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S2 XEV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CAT2  DAT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NFO2 DAT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 ARC  MANUAL FOR CHURCH CONTRIBU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NOTES ON HOW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BAT  BATCH FILE TO TYPE OUT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      BAT  BATCH FILE TO INSTALL HARD DIS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    BAT  BATCH FILE TO PRINT TUTOR.ARC (15 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 BAT  BATCH FILE TO PRINT MANUAL.ARC (87 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ARC   COM  PROGRAM TO PRINT .ARC FILES IN CORR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  DOC  DESCRIPTION OF SOFTWARE AND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ARC  UPDATES AND CHANGES TO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BAT  BATCH FILE TO PRI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